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80" w:leader="none"/>
        </w:tabs>
        <w:rPr>
          <w:b/>
          <w:b/>
          <w:bCs/>
        </w:rPr>
      </w:pPr>
      <w:r>
        <w:rPr>
          <w:b/>
          <w:bCs/>
        </w:rPr>
        <w:t xml:space="preserve">CHAPTERS XXVI - XXXII </w:t>
      </w:r>
    </w:p>
    <w:p>
      <w:pPr>
        <w:pStyle w:val="Normal"/>
        <w:tabs>
          <w:tab w:val="clear" w:pos="720"/>
          <w:tab w:val="left" w:pos="1380" w:leader="none"/>
        </w:tabs>
        <w:rPr/>
      </w:pPr>
      <w:r>
        <w:rPr/>
      </w:r>
    </w:p>
    <w:p>
      <w:pPr>
        <w:pStyle w:val="Normal"/>
        <w:tabs>
          <w:tab w:val="clear" w:pos="720"/>
          <w:tab w:val="left" w:pos="1380" w:leader="none"/>
        </w:tabs>
        <w:rPr/>
      </w:pPr>
      <w:r>
        <w:rPr/>
        <w:t xml:space="preserve">Alcée Arobin writes an elaborate note of apology, and Edna hardly knows how to respond. She is embarrassed by the whole thing and by her own behavior, and she eventually writes a light, talkative note in return. In it, she invites him to see her sketches some time. </w:t>
      </w:r>
    </w:p>
    <w:p>
      <w:pPr>
        <w:pStyle w:val="Normal"/>
        <w:tabs>
          <w:tab w:val="clear" w:pos="720"/>
          <w:tab w:val="left" w:pos="1380" w:leader="none"/>
        </w:tabs>
        <w:rPr/>
      </w:pPr>
      <w:r>
        <w:rPr/>
      </w:r>
    </w:p>
    <w:p>
      <w:pPr>
        <w:pStyle w:val="Normal"/>
        <w:tabs>
          <w:tab w:val="clear" w:pos="720"/>
          <w:tab w:val="left" w:pos="1380" w:leader="none"/>
        </w:tabs>
        <w:rPr/>
      </w:pPr>
      <w:r>
        <w:rPr/>
        <w:t xml:space="preserve">Alcée comes over right away. He also shows up several other times. He is subservient and adoring, and she becomes accustomed to him, and after a while she even accepts his wild way of talking. It appeals to “the animalism that stirred impatiently within her.” </w:t>
      </w:r>
    </w:p>
    <w:p>
      <w:pPr>
        <w:pStyle w:val="Normal"/>
        <w:tabs>
          <w:tab w:val="clear" w:pos="720"/>
          <w:tab w:val="left" w:pos="1380" w:leader="none"/>
        </w:tabs>
        <w:rPr/>
      </w:pPr>
      <w:r>
        <w:rPr/>
      </w:r>
    </w:p>
    <w:p>
      <w:pPr>
        <w:pStyle w:val="Normal"/>
        <w:tabs>
          <w:tab w:val="clear" w:pos="720"/>
          <w:tab w:val="left" w:pos="1380" w:leader="none"/>
        </w:tabs>
        <w:rPr/>
      </w:pPr>
      <w:r>
        <w:rPr/>
        <w:t xml:space="preserve">Edna’s turmoil is quieted by Mademoiselle Reisz’s music. One misty afternoon she goes to Mademoiselle’s dingy and cold rooms. Mademoiselle Reisz calls Edna the “sunlight” and helps her off with her wet coat and offers her brandy. Edna pins the old violets back in place on the older woman’s head, and tells her that she will be moving out of her house on Esplanade Street. Mademoiselle Reisz is not exactly astonished, and Edna questions her about her reaction. Edna goes on to explain that the house is too big, there are too many servants, and she does not want to live on her husband’s money anymore. She wants a place that feels like her own. But Mademoiselle Reisz does not believe that those are Edna’s true reasons for leaving. Edna answers sharply that she has a little money of her own (it was left to her by her mother, but her father sends it in small installments), and she is starting to sell sketches. She admits that she has not yet informed her husband of her decision, and Mademoiselle Reisz prods her to explain what is now motivating her actions. </w:t>
      </w:r>
    </w:p>
    <w:p>
      <w:pPr>
        <w:pStyle w:val="Normal"/>
        <w:tabs>
          <w:tab w:val="clear" w:pos="720"/>
          <w:tab w:val="left" w:pos="1380" w:leader="none"/>
        </w:tabs>
        <w:rPr/>
      </w:pPr>
      <w:r>
        <w:rPr/>
      </w:r>
    </w:p>
    <w:p>
      <w:pPr>
        <w:pStyle w:val="Normal"/>
        <w:tabs>
          <w:tab w:val="clear" w:pos="720"/>
          <w:tab w:val="left" w:pos="1380" w:leader="none"/>
        </w:tabs>
        <w:rPr/>
      </w:pPr>
      <w:r>
        <w:rPr/>
        <w:t xml:space="preserve">Edna thinks for a while. She knows there will have to be changes between her and Léonce. But she will never again belong to any other human being except for herself. </w:t>
      </w:r>
    </w:p>
    <w:p>
      <w:pPr>
        <w:pStyle w:val="Normal"/>
        <w:tabs>
          <w:tab w:val="clear" w:pos="720"/>
          <w:tab w:val="left" w:pos="1380" w:leader="none"/>
        </w:tabs>
        <w:rPr/>
      </w:pPr>
      <w:r>
        <w:rPr/>
      </w:r>
    </w:p>
    <w:p>
      <w:pPr>
        <w:pStyle w:val="Normal"/>
        <w:tabs>
          <w:tab w:val="clear" w:pos="720"/>
          <w:tab w:val="left" w:pos="1380" w:leader="none"/>
        </w:tabs>
        <w:rPr/>
      </w:pPr>
      <w:r>
        <w:rPr/>
        <w:t xml:space="preserve">Edna gets excited and tells Mademoiselle Reisz that she will throw a big going-away dinner at the Esplanade house, and she promises to serve all of Mademoiselle’s favorite food. It will be merry. Edna sighs. </w:t>
      </w:r>
    </w:p>
    <w:p>
      <w:pPr>
        <w:pStyle w:val="Normal"/>
        <w:tabs>
          <w:tab w:val="clear" w:pos="720"/>
          <w:tab w:val="left" w:pos="1380" w:leader="none"/>
        </w:tabs>
        <w:rPr/>
      </w:pPr>
      <w:r>
        <w:rPr/>
      </w:r>
    </w:p>
    <w:p>
      <w:pPr>
        <w:pStyle w:val="Normal"/>
        <w:tabs>
          <w:tab w:val="clear" w:pos="720"/>
          <w:tab w:val="left" w:pos="1380" w:leader="none"/>
        </w:tabs>
        <w:rPr/>
      </w:pPr>
      <w:r>
        <w:rPr/>
        <w:t xml:space="preserve">The stove is finally roaring hot, and Mademoiselle shuts it and hands Edna a letter from Robert. She will always show Edna a letter if one has arrived since her last visit. Mademoiselle claims that Robert never knows that Edna sees his letters, and she thinks that the fact that he does not write to Edna directly proves that he really loves her. She goes to play the piano for Edna, and when Edna opens the letter, she learns that Robert is returning. She is ecstatic. </w:t>
      </w:r>
    </w:p>
    <w:p>
      <w:pPr>
        <w:pStyle w:val="Normal"/>
        <w:tabs>
          <w:tab w:val="clear" w:pos="720"/>
          <w:tab w:val="left" w:pos="1380" w:leader="none"/>
        </w:tabs>
        <w:rPr/>
      </w:pPr>
      <w:r>
        <w:rPr/>
      </w:r>
    </w:p>
    <w:p>
      <w:pPr>
        <w:pStyle w:val="Normal"/>
        <w:tabs>
          <w:tab w:val="clear" w:pos="720"/>
          <w:tab w:val="left" w:pos="1380" w:leader="none"/>
        </w:tabs>
        <w:rPr/>
      </w:pPr>
      <w:r>
        <w:rPr/>
        <w:t xml:space="preserve">Mademoiselle Reisz questions Edna about her “love” for Robert, as if Robert would not be worthy of her affection. Edna wonders if Mademoiselle Reisz has ever been in love. Edna admits that she loves Robert because of seemingly insignificant details: “because his hair is brown and grows away from his temples . . . because he has . . . a little finger which he can’t straighten from having played baseball too energetically in his youth.” Mademoiselle Reisz is skeptical: what will Edna do when Robert returns? Edna replies that she will merely be happy. </w:t>
      </w:r>
    </w:p>
    <w:p>
      <w:pPr>
        <w:pStyle w:val="Normal"/>
        <w:tabs>
          <w:tab w:val="clear" w:pos="720"/>
          <w:tab w:val="left" w:pos="1380" w:leader="none"/>
        </w:tabs>
        <w:rPr/>
      </w:pPr>
      <w:r>
        <w:rPr/>
      </w:r>
    </w:p>
    <w:p>
      <w:pPr>
        <w:pStyle w:val="Normal"/>
        <w:tabs>
          <w:tab w:val="clear" w:pos="720"/>
          <w:tab w:val="left" w:pos="1380" w:leader="none"/>
        </w:tabs>
        <w:rPr/>
      </w:pPr>
      <w:r>
        <w:rPr/>
        <w:t>On her way home, Edna buys her boys a big box of chocolates and sends them a loving note. She even writes her husband a happy letter, telling him that she is moving out of his house and that she wishes he would be there for her special good-bye dinner.</w:t>
      </w:r>
    </w:p>
    <w:p>
      <w:pPr>
        <w:pStyle w:val="Normal"/>
        <w:tabs>
          <w:tab w:val="clear" w:pos="720"/>
          <w:tab w:val="left" w:pos="1380" w:leader="none"/>
        </w:tabs>
        <w:rPr/>
      </w:pPr>
      <w:r>
        <w:rPr/>
      </w:r>
    </w:p>
    <w:p>
      <w:pPr>
        <w:pStyle w:val="Normal"/>
        <w:tabs>
          <w:tab w:val="clear" w:pos="720"/>
          <w:tab w:val="left" w:pos="1380" w:leader="none"/>
        </w:tabs>
        <w:rPr/>
      </w:pPr>
      <w:r>
        <w:rPr/>
        <w:t xml:space="preserve">One evening, Alcée Arobin tells Edna that she seems especially happy. His hands play in her hair, and she likes it. Edna wonders what kind of woman she is: sometimes she thinks she is wicked, but then again she cannot convince herself of that. Alcée says he will tell her what kind of woman she is, but Edna does not want to hear him out. Instead, she recounts how Mademoiselle Reisz had felt her back earlier that day to see if she had “strong wings” because “the bird that would soar above the level plain of tradition and prejudice must have strong wings.” Edna says she is not thinking of making any extraordinary flights. Alcée reminds her that people say Mademoiselle Reisz is crazy. But Edna thinks she is quite sane. Alcée wants to talk about Edna, but he complains that her thoughts are far away. They look at each other, he leans over her, their eyes lock and he kisses her. Edna knows that this is “the first kiss of her life to which her nature responded,” and she feels deep desire. </w:t>
      </w:r>
    </w:p>
    <w:p>
      <w:pPr>
        <w:pStyle w:val="Normal"/>
        <w:tabs>
          <w:tab w:val="clear" w:pos="720"/>
          <w:tab w:val="left" w:pos="1380" w:leader="none"/>
        </w:tabs>
        <w:rPr/>
      </w:pPr>
      <w:r>
        <w:rPr/>
      </w:r>
    </w:p>
    <w:p>
      <w:pPr>
        <w:pStyle w:val="Normal"/>
        <w:tabs>
          <w:tab w:val="clear" w:pos="720"/>
          <w:tab w:val="left" w:pos="1380" w:leader="none"/>
        </w:tabs>
        <w:rPr/>
      </w:pPr>
      <w:r>
        <w:rPr/>
        <w:t xml:space="preserve">After Alcée leaves that night, Edna is a tumult of emotion. She thinks of her irresponsibility, her disapproving husband, and Robert’s reproach. There is also some understanding. A mist has been lifted, and she now comprehends life and its mix of beauty of brutality. Shame and remorse are not part of her mixed feelings. She does regret, however, that the kiss which inflamed her was not from the cup of love. </w:t>
      </w:r>
    </w:p>
    <w:p>
      <w:pPr>
        <w:pStyle w:val="Normal"/>
        <w:tabs>
          <w:tab w:val="clear" w:pos="720"/>
          <w:tab w:val="left" w:pos="1380" w:leader="none"/>
        </w:tabs>
        <w:rPr/>
      </w:pPr>
      <w:r>
        <w:rPr/>
      </w:r>
    </w:p>
    <w:p>
      <w:pPr>
        <w:pStyle w:val="Normal"/>
        <w:tabs>
          <w:tab w:val="clear" w:pos="720"/>
          <w:tab w:val="left" w:pos="1380" w:leader="none"/>
        </w:tabs>
        <w:rPr/>
      </w:pPr>
      <w:r>
        <w:rPr/>
        <w:t xml:space="preserve">Edna, with great vigor, begins to move her things out of the Esplanade house. She is feverish with work, climbing ladders, gathering all her belongings and leaving all the things that were bought with her husband’s money. Alcée finds her at work, taking down pictures, and orders her to come down, for fear that she will fall. She ignores him. If he had thought she would be sentimental about their intimacy, he must have been surprised. Eventually, he persuades Edna to let him help. Ellen, the maid, gets him a dust cap for his head--the two women laugh at him--and Edna gives him orders. When it is over, Edna does not want to be left alone with him, but Alcée finds a way to get Ellen out of the room. He wants to see Edna, badly, and soon. She says he is invited to her dinner the following night, and that is as soon as she will be available. Her smile gives him the courage to wait. </w:t>
      </w:r>
    </w:p>
    <w:p>
      <w:pPr>
        <w:pStyle w:val="Normal"/>
        <w:tabs>
          <w:tab w:val="clear" w:pos="720"/>
          <w:tab w:val="left" w:pos="1380" w:leader="none"/>
        </w:tabs>
        <w:rPr/>
      </w:pPr>
      <w:r>
        <w:rPr/>
      </w:r>
    </w:p>
    <w:p>
      <w:pPr>
        <w:pStyle w:val="Normal"/>
        <w:tabs>
          <w:tab w:val="clear" w:pos="720"/>
          <w:tab w:val="left" w:pos="1380" w:leader="none"/>
        </w:tabs>
        <w:rPr/>
      </w:pPr>
      <w:r>
        <w:rPr/>
        <w:t>Edna’s dinner is attended by ten guests. Adèle is very pregnant and cannot make it, although her husband attends. Victor is there, but his mother declined at the last minute. Alcée and Mrs. Highcamp are there, as well as some others. The dining room is lavishly set, and Edna has a new set of jewels in her hair; these are a present from Léonce. It is Edna’s twenty-ninth birthday. All the guests have a cocktail, invented by Edna’s father for her sister’s wedding, set before them. It is a rich garnet color. Alcée makes a joke, and the party is off to a roaring start. Monsieur Ratignolle is surprised to find that Alcée is the Arobin whose name serves as that of a prestigious law firm and that Alcée considers his name used merely as a gentlemanly pretext to leisure. Mademoiselle Reisz speaks rudely, in French, of the music scene in New Orleans. The other guests tell dull stories, vie for each other’s attention, and pretend to be amused. A mandolin plays at a respectful distance, and the garden fountain can be heard through the open windows. Edna looks wonderful in her gold satin gown and sits as one who rules. But the old ennui overtakes her, like an obsession, a chill wind from a vast emptiness. She thinks of the unattainability of Robert. People jest and eat, but soon Monsieur Ratignolle leaves, as does Madame Reisz, who seems a bit drunk and nicer than usual. Mrs. Highcamp weaves a crown of yellow and red roses and puts them on Victor’s head.</w:t>
      </w:r>
    </w:p>
    <w:p>
      <w:pPr>
        <w:pStyle w:val="Normal"/>
        <w:tabs>
          <w:tab w:val="clear" w:pos="720"/>
          <w:tab w:val="left" w:pos="1380" w:leader="none"/>
        </w:tabs>
        <w:rPr/>
      </w:pPr>
      <w:r>
        <w:rPr/>
      </w:r>
    </w:p>
    <w:p>
      <w:pPr>
        <w:pStyle w:val="Normal"/>
        <w:tabs>
          <w:tab w:val="clear" w:pos="720"/>
          <w:tab w:val="left" w:pos="1380" w:leader="none"/>
        </w:tabs>
        <w:rPr/>
      </w:pPr>
      <w:r>
        <w:rPr/>
        <w:t xml:space="preserve">He is transformed into an “Oriental beauty,” and falls mute. Mrs. Highcamp then takes her white silk scarf and puts it about Victor’s shoulders. He smiles a little and is the very image of Desire. All are entranced. Mrs. Highcamp asks him to sing, and when he does, he begins with “Ah! si tu savais,” the song which Robert sung to Edna. Edna orders Victor to stop, and when he laughs and continues, she jumps up and goes over to him to cover his mouth with her hands. He kisses her hands and apologizes. Edna throws his wreath of roses across the room. Mrs. Highcamp removes her scarf from Victor, and several of the guests decide that it is time to go home. Mrs. Highcamp asks Victor to come and visit her daughter some time. The mandolin players are long gone. The voices of the departing guests jar the harmony of the night street. </w:t>
      </w:r>
    </w:p>
    <w:p>
      <w:pPr>
        <w:pStyle w:val="Normal"/>
        <w:tabs>
          <w:tab w:val="clear" w:pos="720"/>
          <w:tab w:val="left" w:pos="1380" w:leader="none"/>
        </w:tabs>
        <w:rPr/>
      </w:pPr>
      <w:r>
        <w:rPr/>
      </w:r>
    </w:p>
    <w:p>
      <w:pPr>
        <w:pStyle w:val="Normal"/>
        <w:tabs>
          <w:tab w:val="clear" w:pos="720"/>
          <w:tab w:val="left" w:pos="1380" w:leader="none"/>
        </w:tabs>
        <w:rPr/>
      </w:pPr>
      <w:r>
        <w:rPr/>
        <w:t xml:space="preserve">Alcée stays with Edna and asks her what is next. The servants are already gone. They have been dismissed, and Edna is going to send Celestine (the one servant who will live with her at the “pigeon house”) back to clean up the Esplanade house in the morning. Alcée helps Edna close up the windows, and he gets her cape and hat from upstairs. Alcée locks the door of the house behind them and offers Edna a spray of jessamine from a bush by the door, but she will not accept even that. </w:t>
      </w:r>
    </w:p>
    <w:p>
      <w:pPr>
        <w:pStyle w:val="Normal"/>
        <w:tabs>
          <w:tab w:val="clear" w:pos="720"/>
          <w:tab w:val="left" w:pos="1380" w:leader="none"/>
        </w:tabs>
        <w:rPr/>
      </w:pPr>
      <w:r>
        <w:rPr/>
      </w:r>
    </w:p>
    <w:p>
      <w:pPr>
        <w:pStyle w:val="Normal"/>
        <w:tabs>
          <w:tab w:val="clear" w:pos="720"/>
          <w:tab w:val="left" w:pos="1380" w:leader="none"/>
        </w:tabs>
        <w:rPr/>
      </w:pPr>
      <w:r>
        <w:rPr/>
        <w:t xml:space="preserve">She seems disheartened. They walk through the still city night to the pigeon house. It is behind a locked gate, small, with no side entry, and Celestine lives in a room in the back yard. Edna has succeeded in making the poor little place look homey, but when they arrive, Edna finds flowers everywhere about the house. Alcée has sent them. Edna sits down and looks uncomfortable. Alcée asks if she is tired, and she says yes. Something inside of her, wound tight, has snapped. Alcée says he will go, and she agrees. But he stays and pets her hair and says that she has been trying to do too much. Yes, she says, “it was stupid.” No, he says, everything was delightful, but now she is worn out. He feels her begin to respond to his caresses. She reminds him: “I thought you were going away.” He says he is, after he says goodnight. She says goodnight, but he does not say goodnight until after she has “become supple to his gentle, seductive entreaties.” </w:t>
      </w:r>
    </w:p>
    <w:p>
      <w:pPr>
        <w:pStyle w:val="Normal"/>
        <w:tabs>
          <w:tab w:val="clear" w:pos="720"/>
          <w:tab w:val="left" w:pos="1380" w:leader="none"/>
        </w:tabs>
        <w:rPr/>
      </w:pPr>
      <w:r>
        <w:rPr/>
      </w:r>
    </w:p>
    <w:p>
      <w:pPr>
        <w:pStyle w:val="Normal"/>
        <w:tabs>
          <w:tab w:val="clear" w:pos="720"/>
          <w:tab w:val="left" w:pos="1380" w:leader="none"/>
        </w:tabs>
        <w:rPr/>
      </w:pPr>
      <w:r>
        <w:rPr/>
        <w:t xml:space="preserve">Mr. Pontellier, meanwhile, entirely disapproves of Edna’s intention to move, and he has sent her a letter saying so. He is afraid of scandal--not sexual scandal, but scandal concerning their financial situation. People will think that the Pontelliers have met hard times, and his business may suffer. Therefore, Léonce, who is a quick thinker, also writes to a well-known architect with instructions that the Esplanade house be completely refurbished. A notice is placed in the papers saying that the Pontelliers may even be abroad for the summer while the house is being worked on. </w:t>
      </w:r>
    </w:p>
    <w:p>
      <w:pPr>
        <w:pStyle w:val="Normal"/>
        <w:tabs>
          <w:tab w:val="clear" w:pos="720"/>
          <w:tab w:val="left" w:pos="1380" w:leader="none"/>
        </w:tabs>
        <w:rPr/>
      </w:pPr>
      <w:r>
        <w:rPr/>
      </w:r>
    </w:p>
    <w:p>
      <w:pPr>
        <w:pStyle w:val="Normal"/>
        <w:tabs>
          <w:tab w:val="clear" w:pos="720"/>
          <w:tab w:val="left" w:pos="1380" w:leader="none"/>
        </w:tabs>
        <w:rPr/>
      </w:pPr>
      <w:r>
        <w:rPr/>
        <w:t>Edna admires Léonce’s skill in covering up. She seems to go along with it. She likes her pigeon house, and feels that although she has dropped on the social scale, she has risen spiritually. As she relieves herself of superficial obligations, she begins to become more of an individual, her own self, seeing with no one’s eyes but her own. She has her own soul.</w:t>
      </w:r>
    </w:p>
    <w:p>
      <w:pPr>
        <w:pStyle w:val="Normal"/>
        <w:tabs>
          <w:tab w:val="clear" w:pos="720"/>
          <w:tab w:val="left" w:pos="1380" w:leader="none"/>
        </w:tabs>
        <w:rPr/>
      </w:pPr>
      <w:r>
        <w:rPr/>
      </w:r>
    </w:p>
    <w:p>
      <w:pPr>
        <w:pStyle w:val="Normal"/>
        <w:tabs>
          <w:tab w:val="clear" w:pos="720"/>
          <w:tab w:val="left" w:pos="1380" w:leader="none"/>
        </w:tabs>
        <w:rPr/>
      </w:pPr>
      <w:r>
        <w:rPr/>
        <w:t xml:space="preserve">She goes to visit her children and has a delightful time. She is glad to see them, to feel them, and to hear all about their wonderful adventures. They are having the time of their lives, playing in the woods, fishing, and “helping” the black servants in the orchards and the fields. Edna goes with them to do some of these things; for a week she gives them all of herself. The children are surprised about the house on Esplanade Street, curious about the pigeon house, and worried where they and their father will fit in the new house. Edna assures them that the fairies will make sure all is well. Old Madame Pontellier is pleased because it looks as though she will be able to keep the boys for a while. Edna leaves feeling some remorse. She carries the sound of her boys’ voices with her on the trip back to New Orleans, but by the time she arrives, they are gone, and she is alone again. </w:t>
      </w:r>
    </w:p>
    <w:p>
      <w:pPr>
        <w:pStyle w:val="Normal"/>
        <w:tabs>
          <w:tab w:val="clear" w:pos="720"/>
          <w:tab w:val="left" w:pos="1380" w:leader="none"/>
        </w:tabs>
        <w:rPr/>
      </w:pPr>
      <w:r>
        <w:rPr/>
      </w:r>
    </w:p>
    <w:p>
      <w:pPr>
        <w:pStyle w:val="Normal"/>
        <w:tabs>
          <w:tab w:val="clear" w:pos="720"/>
          <w:tab w:val="left" w:pos="1380" w:leader="none"/>
        </w:tabs>
        <w:rPr>
          <w:b/>
          <w:b/>
          <w:bCs/>
        </w:rPr>
      </w:pPr>
      <w:r>
        <w:rPr>
          <w:b/>
          <w:bCs/>
        </w:rPr>
        <w:t xml:space="preserve">Notes </w:t>
      </w:r>
    </w:p>
    <w:p>
      <w:pPr>
        <w:pStyle w:val="Normal"/>
        <w:tabs>
          <w:tab w:val="clear" w:pos="720"/>
          <w:tab w:val="left" w:pos="1380" w:leader="none"/>
        </w:tabs>
        <w:rPr/>
      </w:pPr>
      <w:r>
        <w:rPr/>
      </w:r>
    </w:p>
    <w:p>
      <w:pPr>
        <w:pStyle w:val="Normal"/>
        <w:tabs>
          <w:tab w:val="clear" w:pos="720"/>
          <w:tab w:val="left" w:pos="1380" w:leader="none"/>
        </w:tabs>
        <w:rPr/>
      </w:pPr>
      <w:r>
        <w:rPr/>
        <w:t xml:space="preserve">When Alcée Arobin writes Edna the apology note, and when she responds, it seems that she will not be able to resist his brand of manipulation. She “grows accustomed to him,” and something very real, her awakened “animalism,” responds to him. </w:t>
      </w:r>
    </w:p>
    <w:p>
      <w:pPr>
        <w:pStyle w:val="Normal"/>
        <w:tabs>
          <w:tab w:val="clear" w:pos="720"/>
          <w:tab w:val="left" w:pos="1380" w:leader="none"/>
        </w:tabs>
        <w:rPr/>
      </w:pPr>
      <w:r>
        <w:rPr/>
      </w:r>
    </w:p>
    <w:p>
      <w:pPr>
        <w:pStyle w:val="Normal"/>
        <w:tabs>
          <w:tab w:val="clear" w:pos="720"/>
          <w:tab w:val="left" w:pos="1380" w:leader="none"/>
        </w:tabs>
        <w:rPr/>
      </w:pPr>
      <w:r>
        <w:rPr/>
        <w:t xml:space="preserve">Meanwhile, Mademoiselle Reisz plays a slightly sinister role in Edna’s awakening. There is something not quite sincere in her praise of Edna, yet she provides the attention that Edna craves. It is fitting that Edna announces her plans to move to the pigeon house while sitting in Mademoiselle Reisz’s dingy flat. </w:t>
      </w:r>
    </w:p>
    <w:p>
      <w:pPr>
        <w:pStyle w:val="Normal"/>
        <w:tabs>
          <w:tab w:val="clear" w:pos="720"/>
          <w:tab w:val="left" w:pos="1380" w:leader="none"/>
        </w:tabs>
        <w:rPr/>
      </w:pPr>
      <w:r>
        <w:rPr/>
      </w:r>
    </w:p>
    <w:p>
      <w:pPr>
        <w:pStyle w:val="Normal"/>
        <w:tabs>
          <w:tab w:val="clear" w:pos="720"/>
          <w:tab w:val="left" w:pos="1380" w:leader="none"/>
        </w:tabs>
        <w:rPr/>
      </w:pPr>
      <w:r>
        <w:rPr/>
        <w:t xml:space="preserve">Their conversations are marked by Mademoiselle Reisz’s insistence that Edna has not told her the real reason for her move and Edna’s insistence that she loves Robert for who he is. Both are stubborn, and they find each other maddening, yet refreshingly honest. But Mademoiselle Reisz has the upper hand in that she is Edna’s connection to Robert, and Mademoiselle plays with Edna’s feelings. She even criticizes Edna’s affection for Robert for her own entertainment. However, Mademoiselle Reisz is one of the few people who seems to understand what task Edna is undertaking, thus she feels for Edna’s symbolic “wings” to see if she really has the strength to fly. She tells Edna that a weakened, failing bird, falling to the earth, is a very sad sight indeed. </w:t>
      </w:r>
    </w:p>
    <w:p>
      <w:pPr>
        <w:pStyle w:val="Normal"/>
        <w:tabs>
          <w:tab w:val="clear" w:pos="720"/>
          <w:tab w:val="left" w:pos="1380" w:leader="none"/>
        </w:tabs>
        <w:rPr/>
      </w:pPr>
      <w:r>
        <w:rPr/>
      </w:r>
    </w:p>
    <w:p>
      <w:pPr>
        <w:pStyle w:val="Normal"/>
        <w:tabs>
          <w:tab w:val="clear" w:pos="720"/>
          <w:tab w:val="left" w:pos="1380" w:leader="none"/>
        </w:tabs>
        <w:rPr/>
      </w:pPr>
      <w:r>
        <w:rPr/>
        <w:t xml:space="preserve">When Edna knows that Robert is returning, she becomes generous with her children, sending them candies, just as Léonce sends her little presents. Her “happy” letter to Léonce, regretting his absence at her planned dinner, is a desperate, painful gesture. Edna is by this time fully cut loose and grasping at whatever emotion momentarily stirs her. </w:t>
      </w:r>
    </w:p>
    <w:p>
      <w:pPr>
        <w:pStyle w:val="Normal"/>
        <w:tabs>
          <w:tab w:val="clear" w:pos="720"/>
          <w:tab w:val="left" w:pos="1380" w:leader="none"/>
        </w:tabs>
        <w:rPr/>
      </w:pPr>
      <w:r>
        <w:rPr/>
      </w:r>
    </w:p>
    <w:p>
      <w:pPr>
        <w:pStyle w:val="Normal"/>
        <w:tabs>
          <w:tab w:val="clear" w:pos="720"/>
          <w:tab w:val="left" w:pos="1380" w:leader="none"/>
        </w:tabs>
        <w:rPr/>
      </w:pPr>
      <w:r>
        <w:rPr/>
        <w:t xml:space="preserve">This is especially clear in her continued acquaintance with Alcée. After he has made his way into her life, he makes his way into her sexual awakening. His kiss “kindled desire” and although she has some perspective on the situation (it is, unfortunately, not love which brings her this gift), she is also aroused and unrepentant. Edna is becoming a complex human being. </w:t>
      </w:r>
    </w:p>
    <w:p>
      <w:pPr>
        <w:pStyle w:val="Normal"/>
        <w:tabs>
          <w:tab w:val="clear" w:pos="720"/>
          <w:tab w:val="left" w:pos="1380" w:leader="none"/>
        </w:tabs>
        <w:rPr/>
      </w:pPr>
      <w:r>
        <w:rPr/>
      </w:r>
    </w:p>
    <w:p>
      <w:pPr>
        <w:pStyle w:val="Normal"/>
        <w:tabs>
          <w:tab w:val="clear" w:pos="720"/>
          <w:tab w:val="left" w:pos="1380" w:leader="none"/>
        </w:tabs>
        <w:rPr/>
      </w:pPr>
      <w:r>
        <w:rPr/>
        <w:t>She forges ahead with her move and keeps a certain distance between herself and Alcée, whom she uses when he seems agreeable. Considering everyone else’s worry about Edna’s falling prey to Alcée, her indifference is rather ironic. But Edna’s psychic drama is much larger and more complicated than anyone who simply accepts patriarchal influence can imagine. Throughout her move from the house on the Esplanade, it is clear that Edna wants no part of her husband’s patriarchy to come with her: she merely leaves him the bill for her good-bye dinner, which may signal that she believes he owes her that much, at least.</w:t>
      </w:r>
    </w:p>
    <w:p>
      <w:pPr>
        <w:pStyle w:val="Normal"/>
        <w:tabs>
          <w:tab w:val="clear" w:pos="720"/>
          <w:tab w:val="left" w:pos="1380" w:leader="none"/>
        </w:tabs>
        <w:rPr/>
      </w:pPr>
      <w:r>
        <w:rPr/>
      </w:r>
    </w:p>
    <w:p>
      <w:pPr>
        <w:pStyle w:val="Normal"/>
        <w:tabs>
          <w:tab w:val="clear" w:pos="720"/>
          <w:tab w:val="left" w:pos="1380" w:leader="none"/>
        </w:tabs>
        <w:rPr/>
      </w:pPr>
      <w:r>
        <w:rPr/>
        <w:t xml:space="preserve">The dinner is a bizarre affair. Not all of the guests come, and excuses are made. Significantly, Madame Ratignolle and Madame Lebrun, her respectable lady friends from the Grand Isle, are absent. Some of the guests are not even very important to Edna. People leave early. The gaiety is somewhat forced, and Edna’s “reign” over the whole affair seems like a game of make-believe. When Victor starts singing, Edna’s wild protest signals the end of the evening. By this time the reader sees that Edna is living outside of social convention, but that the power structure Edna strives to replace is still very much alive in a rather ugly new form. Edna leaves and goes to the pigeon house in a depressed mood. The flowers that Alcée has placed there to greet her merely seem like another male attempt to take over her space. But he does not stop there. Alcée knows he can awaken her “animal” desire, which he stays to do. </w:t>
      </w:r>
    </w:p>
    <w:p>
      <w:pPr>
        <w:pStyle w:val="Normal"/>
        <w:tabs>
          <w:tab w:val="clear" w:pos="720"/>
          <w:tab w:val="left" w:pos="1380" w:leader="none"/>
        </w:tabs>
        <w:rPr/>
      </w:pPr>
      <w:r>
        <w:rPr/>
      </w:r>
    </w:p>
    <w:p>
      <w:pPr>
        <w:pStyle w:val="Normal"/>
        <w:tabs>
          <w:tab w:val="clear" w:pos="720"/>
          <w:tab w:val="left" w:pos="1380" w:leader="none"/>
        </w:tabs>
        <w:rPr/>
      </w:pPr>
      <w:r>
        <w:rPr/>
        <w:t xml:space="preserve">Léonce is perfect as the upper-middle class man of business. He does exactly the “right” thing in response to his wife’s letter: he forms a ruse for the sake of public appearance, and to save his business. In this act, he also shows himself to be Edna’s opposite. She wants no more “appearances,” yet she admires his skill. She feels herself to be her own woman by now, and so she goes to visit her children. </w:t>
      </w:r>
    </w:p>
    <w:p>
      <w:pPr>
        <w:pStyle w:val="Normal"/>
        <w:tabs>
          <w:tab w:val="clear" w:pos="720"/>
          <w:tab w:val="left" w:pos="1380" w:leader="none"/>
        </w:tabs>
        <w:rPr/>
      </w:pPr>
      <w:r>
        <w:rPr/>
      </w:r>
    </w:p>
    <w:p>
      <w:pPr>
        <w:pStyle w:val="Normal"/>
        <w:tabs>
          <w:tab w:val="clear" w:pos="720"/>
          <w:tab w:val="left" w:pos="1380" w:leader="none"/>
        </w:tabs>
        <w:rPr/>
      </w:pPr>
      <w:r>
        <w:rPr/>
        <w:t xml:space="preserve">She actually “gives” herself to them, and she feels momentarily fulfilled by this. But she makes fantastic promises and hides the reality of their family’s problems, and her passion for them dies soon thereafter. The memory of her boys is at first a “delicious song,” which reminds one of her fantasies about Robert, the object of desire which never leaves her consciousness. </w:t>
      </w:r>
    </w:p>
    <w:p>
      <w:pPr>
        <w:pStyle w:val="Normal"/>
        <w:tabs>
          <w:tab w:val="clear" w:pos="720"/>
          <w:tab w:val="left" w:pos="1380" w:leader="none"/>
        </w:tabs>
        <w:rPr/>
      </w:pPr>
      <w:r>
        <w:rPr/>
      </w:r>
    </w:p>
    <w:p>
      <w:pPr>
        <w:pStyle w:val="Normal"/>
        <w:tabs>
          <w:tab w:val="clear" w:pos="720"/>
          <w:tab w:val="left" w:pos="1380" w:leader="none"/>
        </w:tabs>
        <w:rPr/>
      </w:pPr>
      <w:r>
        <w:rPr/>
        <w:t>Chopin’s understanding of human nature, of self-absorption, and of the human capacity for denial and fantasy are superb. One sees each of Edna’s calculated moves as tension-building plot devices and is forced to wonder if Edna will be strong enough for what comes next.</w:t>
      </w:r>
    </w:p>
    <w:p>
      <w:pPr>
        <w:pStyle w:val="Normal"/>
        <w:tabs>
          <w:tab w:val="clear" w:pos="720"/>
          <w:tab w:val="left" w:pos="1380" w:leader="none"/>
        </w:tabs>
        <w:rPr/>
      </w:pPr>
      <w:r>
        <w:rPr/>
      </w:r>
    </w:p>
    <w:p>
      <w:pPr>
        <w:pStyle w:val="Normal"/>
        <w:tabs>
          <w:tab w:val="clear" w:pos="720"/>
          <w:tab w:val="left" w:pos="1380" w:leader="none"/>
        </w:tabs>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33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5:18:00Z</dcterms:created>
  <dc:creator>Skip Nicholson</dc:creator>
  <dc:description/>
  <dc:language>en-US</dc:language>
  <cp:lastModifiedBy>Skip Nicholson</cp:lastModifiedBy>
  <dcterms:modified xsi:type="dcterms:W3CDTF">2001-03-18T05:21:00Z</dcterms:modified>
  <cp:revision>4</cp:revision>
  <dc:subject/>
  <dc:title>CHAPTERS VII-XII </dc:title>
</cp:coreProperties>
</file>